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192916135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295637555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